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Новочешуйковского сельского Совета народных депутатов «О бюджете муниципального образования Новочешуйковское сельское поселение, Мглинского района, Брянской области» 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3.12.2018 года №205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роект решения Новочешуйковского сельского Совета народных депутатов «О бюджете муниципального образования «Новочешуйковское сельское поселение, Мглинского района, Брянской области»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Новочешуйковского сельского поселения, а также порядком представления, рассмотрения и утверждения годового отчета об исполнении бюджета Новочешуй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Новочешуй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9 ГОД И НА ПЛАНОВЫЙ  ПЕРИОД  2020 И 2021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0,7 тыс.человек, из них численность экономически-активного населения 0,4 челов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9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0,7 тыс.человека, из них численность экономически-активного населения 0,4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8 году – 0,7 тыс. рублей, прогнозируется на 2019 год – 0,7 тыс. рублей, прогнозируется на 2020 год – 0,7 тыс. рублей, прогнозируется на 2021 год – 0,8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овочешуйковского сельского Совета народных депутатов «О бюджете муниципального образования «Новочешуйковское сельское поселение, Мглинского района, Брянской области» на 2019 год и плановый период 2020 и 2021 годов» включает 16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Новочешуй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656,7 тыс. рублей, из них, налоговые и неналоговые доходы составили 518,6 тыс. рублей, или 78,9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ят – 488,2 тыс. рублей. Удельный вес налоговых доходов в общей сумме налоговых и неналоговых доходов бюджета поселения прогнозируется в 2019 году на уровне 94,1 процентов.</w:t>
      </w:r>
    </w:p>
    <w:p>
      <w:pPr>
        <w:pStyle w:val="21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Новочешуй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6,1 тыс. рублей. Объем поступлений налога на доходы физических лиц прогнозируется  на  2019 год- 7,6  тыс. рублей,  2020 год – 7,6 тыс. рублей, 2021 год -8,7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</w:t>
      </w:r>
    </w:p>
    <w:p>
      <w:pPr>
        <w:pStyle w:val="TextBody"/>
        <w:ind w:left="-426" w:firstLine="708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/>
          <w:b/>
          <w:bCs/>
          <w:i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426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Единый сельскохозяйственный налог</w:t>
      </w:r>
    </w:p>
    <w:p>
      <w:pPr>
        <w:pStyle w:val="TextBody"/>
        <w:ind w:left="-426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единого сельскохозяйственного налога в бюджет поселения составляет: на 2019 год – 0,8 тыс. рублей,  на 2020 год – 0,9 тыс. рублей, на 2021 год - 0,9 тыс. рублей. В общей структуре доходов за 2019 год единый сельскохозяйственный налог занимает 0,12 %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23,0 тыс. рублей,  на 2020 год – 25,0 тыс. рублей, на 2021 год -  28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455,5 тыс. рублей, на 2020 год – 455,5 тыс. рублей, на 2021 год- 455,5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1,3 тыс. рублей, в 2020 году – 0,8 тыс. рублей, в 2021 году – 1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9 году  30,4 тыс. рублей, в 2020 году – 30,4 тыс. рублей, в 2021 году – 30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38,1 тыс. рублей, в 2021 году – 137,9 тыс. рублей, в 2021 году – 137,8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9 год  удельный вес  дотации 42,5 % от общего объема безвозмездных поступлений, в сравнении с ожидаемой оценкой текущего года уменьшение составит  1%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,4 % составляют субвенции, исполнение составило 79,3 тыс.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56,7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- 658,2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62,8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/>
        <w:t>(тыс. руб.)</w:t>
      </w:r>
    </w:p>
    <w:tbl>
      <w:tblPr>
        <w:tblW w:w="83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7"/>
        <w:gridCol w:w="8"/>
        <w:gridCol w:w="1841"/>
        <w:gridCol w:w="1240"/>
        <w:gridCol w:w="1169"/>
      </w:tblGrid>
      <w:tr>
        <w:trPr>
          <w:trHeight w:val="363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8 год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9,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trHeight w:val="52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>
          <w:trHeight w:val="52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</w:t>
      </w:r>
      <w:r>
        <w:rPr>
          <w:rFonts w:cs="Times New Roman" w:ascii="Times New Roman" w:hAnsi="Times New Roman"/>
          <w:bCs/>
          <w:sz w:val="24"/>
          <w:szCs w:val="24"/>
        </w:rPr>
        <w:t>568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ли 86,6 % в общем объеме расходов. В 2020 году прогнозируется уменьшение объема финансирования  на 7,1 тыс. 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8 году в объеме  </w:t>
      </w:r>
      <w:r>
        <w:rPr>
          <w:rFonts w:cs="Times New Roman" w:ascii="Times New Roman" w:hAnsi="Times New Roman"/>
          <w:bCs/>
          <w:sz w:val="24"/>
          <w:szCs w:val="24"/>
        </w:rPr>
        <w:t xml:space="preserve">72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они  прогнозируются  в   сумме 79,3 тыс. рублей, или увеличение на 9 % к  исполнению 2018 года.  На 2020 год  они планируются в сумме   </w:t>
      </w:r>
      <w:r>
        <w:rPr>
          <w:rFonts w:cs="Times New Roman" w:ascii="Times New Roman" w:hAnsi="Times New Roman"/>
          <w:bCs/>
          <w:sz w:val="24"/>
          <w:szCs w:val="24"/>
        </w:rPr>
        <w:t>79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0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в 2019 году расходы  уменьшены  на 0,1 тыс. рублей с   уровнем 2018 года  и  составляют 0,7 тыс. рублей,  в 2020– 2021 г расходы составят    0,2 тыс. рублей   и  0,2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6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2,1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,9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. В 2019 году предусмотрены расходы по подразделу  05 03 «Благоустройство», в том числе, уличное освещение – 1,0 тыс. рублей, организация и содержание мест захоронения – 2,5 тыс. рублей, прочие мероприятия по благоустройству сельских поселений – 3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и по работе с семьей, детьми и молодежью в сумме 0,7 тыс.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«Условно утвержденные расходы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2020 и 2021 года запланированы условно утвержденные расходы в сумме 14,5 тыс.рублей и 29,2 тыс.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-42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Новочешуй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Новочешуй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1271,8 тыс.рублей. На 2019 год расходы прогнозируются в сумме 434,2 тыс.рублей, в 2020 году – 423,8 тыс. рублей, в 2021 году -413,7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Новочешуй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Новочешуйко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чешуй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Новочешуйко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32:00Z</dcterms:created>
  <dc:creator>Соколова Елена Михайловна</dc:creator>
  <dc:description/>
  <cp:keywords/>
  <dc:language>en-US</dc:language>
  <cp:lastModifiedBy>Admin</cp:lastModifiedBy>
  <cp:lastPrinted>2017-12-14T16:04:00Z</cp:lastPrinted>
  <dcterms:modified xsi:type="dcterms:W3CDTF">2019-01-14T07:18:00Z</dcterms:modified>
  <cp:revision>198</cp:revision>
  <dc:subject/>
  <dc:title>ЗАКЛЮЧЕНИЕ</dc:title>
</cp:coreProperties>
</file>